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ОР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НА ТЕРИРОРИЈИ ГРАДА ПИРОТ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ИЗВОР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ИЗВОР - МИРОЉУБ ТОШ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</w:t>
      </w: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рољуб Тошић, 1962. године, угоститељски техничар, село Извор</w:t>
      </w:r>
    </w:p>
    <w:p>
      <w:pPr>
        <w:pStyle w:val="NormalWeb"/>
        <w:spacing w:before="0" w:after="0"/>
        <w:rPr/>
      </w:pPr>
      <w:r>
        <w:rPr>
          <w:b/>
          <w:bCs/>
        </w:rPr>
        <w:t>- Дејан Крстић, 1979. године, домар , село Извор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ан Тошић, 1977. године , радник, село Извор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ван Панић, 1957. године, пензионер, село Извор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узана Минић Стефановић, 1966. године, кожарски смер, село Изво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33:00Z</dcterms:created>
  <dc:creator>p</dc:creator>
  <dc:description/>
  <cp:keywords/>
  <dc:language>en-US</dc:language>
  <cp:lastModifiedBy>Svetlana</cp:lastModifiedBy>
  <cp:lastPrinted>2022-10-27T11:13:00Z</cp:lastPrinted>
  <dcterms:modified xsi:type="dcterms:W3CDTF">2022-10-27T09:14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